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A Nation Emerges</w:t>
        <w:tab/>
        <w:tab/>
        <w:tab/>
        <w:tab/>
        <w:tab/>
        <w:tab/>
        <w:t xml:space="preserve">  </w:t>
        <w:tab/>
        <w:tab/>
        <w:tab/>
        <w:tab/>
        <w:tab/>
        <w:t xml:space="preserve">         Name 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Does expansion lead to progress?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  <w:t>Westward Expansion Notes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Focus question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How does “Manifest Destiny” fuel the westward expansion of the United States?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How does westward expansion fuel the debate over slavery?</w:t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tbl>
      <w:tblPr>
        <w:tblW w:w="130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123"/>
        <w:gridCol w:w="4333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Specific details:  Who/What/Wher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How did it lead to westward migration?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Louisiana Purchas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Oregon and Santa Fe Trail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California Gold Rush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Specific details:  Who/What/Wher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How did it lead to westward migration?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Annexation of Texas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Mormon Migration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Mexican War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Map of U.S. in 1860:  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Are there more free states or slave state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sz w:val="24"/>
        </w:rPr>
        <w:t>In which direction (more free states vs. more slaves states) did the country seem to be heading?</w:t>
      </w:r>
    </w:p>
    <w:sectPr>
      <w:type w:val="nextPage"/>
      <w:pgSz w:orient="landscape" w:w="15840" w:h="122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1:00Z</dcterms:created>
  <dc:creator>Dominic Lambek</dc:creator>
  <dc:description/>
  <cp:keywords/>
  <dc:language>en-US</dc:language>
  <cp:lastModifiedBy>Dominic Lambek</cp:lastModifiedBy>
  <cp:lastPrinted>2012-05-04T07:53:00Z</cp:lastPrinted>
  <dcterms:modified xsi:type="dcterms:W3CDTF">2014-05-15T12:41:00Z</dcterms:modified>
  <cp:revision>2</cp:revision>
  <dc:subject/>
  <dc:title>Lambek – US History</dc:title>
</cp:coreProperties>
</file>